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种畜禽生产经营许可（县级权限）变更</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800502</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r>
        <w:rPr>
          <w:rFonts w:ascii="Times New Roman;Nimbus Roman No9 L" w:hAnsi="Times New Roman;Nimbus Roman No9 L" w:cs="Times New Roman;Nimbus Roman No9 L" w:eastAsia="Times New Roman;Nimbus Roman No9 L"/>
          <w:color w:val="000000"/>
          <w:sz w:val="28"/>
          <w:szCs w:val="28"/>
        </w:rPr>
        <w:t xml:space="preserve">  </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种畜禽生产经营许可【</w:t>
      </w:r>
      <w:r>
        <w:rPr>
          <w:rFonts w:eastAsia="方正仿宋_GBK" w:cs="方正仿宋_GBK" w:ascii="方正仿宋_GBK" w:hAnsi="方正仿宋_GBK"/>
          <w:color w:val="000000"/>
          <w:sz w:val="28"/>
          <w:szCs w:val="28"/>
        </w:rPr>
        <w:t>00012032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县级权限）【</w:t>
      </w:r>
      <w:r>
        <w:rPr>
          <w:rFonts w:eastAsia="方正仿宋_GBK" w:cs="方正仿宋_GBK" w:ascii="方正仿宋_GBK" w:hAnsi="方正仿宋_GBK"/>
          <w:color w:val="000000"/>
          <w:sz w:val="28"/>
          <w:szCs w:val="28"/>
        </w:rPr>
        <w:t>000120328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县级权限）变更</w:t>
      </w:r>
      <w:r>
        <w:rPr>
          <w:rFonts w:eastAsia="方正仿宋_GBK" w:cs="方正仿宋_GBK" w:ascii="方正仿宋_GBK" w:hAnsi="方正仿宋_GBK"/>
          <w:color w:val="000000"/>
          <w:sz w:val="28"/>
          <w:szCs w:val="28"/>
        </w:rPr>
        <w:t>(00012032800502)</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四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四</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五</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六</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6</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color w:val="000000"/>
          <w:sz w:val="28"/>
          <w:szCs w:val="28"/>
        </w:rPr>
        <w:t>《中华人民共和国畜牧法》第</w:t>
      </w:r>
      <w:r>
        <w:rPr>
          <w:rFonts w:ascii="方正仿宋_GBK" w:hAnsi="方正仿宋_GBK" w:cs="方正仿宋_GBK" w:eastAsia="方正仿宋_GBK"/>
          <w:b w:val="false"/>
          <w:bCs w:val="false"/>
          <w:strike w:val="false"/>
          <w:dstrike w:val="false"/>
          <w:color w:val="FF0000"/>
          <w:sz w:val="28"/>
          <w:szCs w:val="28"/>
          <w:lang w:val="en-US" w:eastAsia="zh-CN"/>
        </w:rPr>
        <w:t>八十二</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十</w:t>
      </w:r>
      <w:r>
        <w:rPr>
          <w:rFonts w:ascii="方正仿宋_GBK" w:hAnsi="方正仿宋_GBK" w:cs="方正仿宋_GBK" w:eastAsia="方正仿宋_GBK"/>
          <w:b w:val="false"/>
          <w:bCs w:val="false"/>
          <w:strike w:val="false"/>
          <w:dstrike w:val="false"/>
          <w:color w:val="FF0000"/>
          <w:sz w:val="28"/>
          <w:szCs w:val="28"/>
          <w:lang w:val="en-US" w:eastAsia="zh-CN"/>
        </w:rPr>
        <w:t>九</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生产经营的种畜禽是通过国家畜禽遗传资源委员会审定或者鉴定的品种、配套系，或者是经批准引进的境外品种、配套系，来源清楚且符合种用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生产经营规模符合种畜禽养殖场规模标准（从事家畜卵子、精液、胚胎等遗传材料生产经营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繁育饲养、疫病防控等专业的畜牧兽医技术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繁育饲养、生产性能测定等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具备法律、行政法规和农业农村部规定的种畜禽防疫条件，并取得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有完善的质量管理、育种记录制度；</w:t>
      </w:r>
    </w:p>
    <w:p>
      <w:pPr>
        <w:pStyle w:val="Normal"/>
        <w:numPr>
          <w:ilvl w:val="0"/>
          <w:numId w:val="0"/>
        </w:numPr>
        <w:spacing w:lineRule="exact" w:line="540"/>
        <w:ind w:firstLine="560"/>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从事父母代种畜禽（含品种和配套系）和商品代仔畜、雏禽生产经营的。</w:t>
      </w:r>
      <w:r>
        <w:rPr>
          <w:rFonts w:ascii="方正仿宋_GBK" w:hAnsi="方正仿宋_GBK" w:cs="方正仿宋_GBK" w:eastAsia="方正仿宋_GBK"/>
          <w:b w:val="false"/>
          <w:bCs w:val="false"/>
          <w:strike w:val="false"/>
          <w:dstrike w:val="false"/>
          <w:color w:val="FF0000"/>
          <w:sz w:val="28"/>
          <w:szCs w:val="28"/>
          <w:lang w:val="en-US" w:eastAsia="zh-CN"/>
        </w:rPr>
        <w:t>符合有关国家强制性标准和</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中相关</w:t>
      </w:r>
      <w:r>
        <w:rPr>
          <w:rFonts w:ascii="方正仿宋_GBK" w:hAnsi="方正仿宋_GBK" w:cs="方正仿宋_GBK" w:eastAsia="方正仿宋_GBK"/>
          <w:b w:val="false"/>
          <w:bCs w:val="false"/>
          <w:strike w:val="false"/>
          <w:dstrike w:val="false"/>
          <w:color w:val="FF0000"/>
          <w:sz w:val="28"/>
          <w:szCs w:val="28"/>
          <w:lang w:val="en-US" w:eastAsia="zh-CN"/>
        </w:rPr>
        <w:t>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五条 申请取得种畜禽生产经营许可证，应当具备下列条件：（一）生产经营的种畜禽是通过国家畜禽遗传资源委员会审定或者鉴定的品种、配套系，或者是经批准引进的境外品种、配套系，来源清楚且符合种用标准；（二）生产经营规模符合种畜禽养殖场规模标准（从事家畜卵子、精液、胚胎等遗传材料生产经营的除外）；（三）有与生产经营规模相适应的繁育饲养、疫病防控等专业的畜牧兽医技术人员；（四）有与生产经营规模相适应的繁育饲养、生产性能测定等设施设备；（五）具备法律、行政法规和农业农村部规定的种畜禽防疫条件，并取得动物防疫条件合格证；（六）有完善的质量管理、育种记录制度；（七）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种畜禽生产经营许可（县级权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种畜禽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种畜禽生产经营企业的生产经营行为监督检查。</w:t>
      </w:r>
      <w:r>
        <w:rPr>
          <w:rFonts w:ascii="方正仿宋_GBK" w:hAnsi="方正仿宋_GBK" w:cs="方正仿宋_GBK" w:eastAsia="方正仿宋_GBK"/>
          <w:color w:val="FF0000"/>
          <w:sz w:val="28"/>
          <w:szCs w:val="28"/>
          <w:highlight w:val="yellow"/>
        </w:rPr>
        <w:t>聚焦企业生产经营状况、设施设备和专业人员等生产经营条件及种畜来源，组织开展种畜质量监督抽查，严厉查处无证生产经营、质控措施不健全、虚假标识以及制假售假等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种畜禽生产经营企业的信用监管。推动建立企业“黑名单”制度，强化企业信用风险监管，依法依规对失信主体开展失信惩戒。</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证变更申请表</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变更生产经营者名称的</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提交变更后的营业执照或法人证书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变更法定代表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提交变更后的营业执照或法人证书复印件、法定代表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身份证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父母代种畜禽</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含品种和配套系</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和商品代仔畜、雏禽生产经营主体变更畜禽品种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提交种畜禽来源说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三条 有效期内有下列情形之一的，应当向原发证机关申请变更许可证并提交变更申请表及证明材料，符合条件的，原发证机关应当在十五个工作日内予以变更：（一）变更生产经营者名称；（二）变更法定代表人（负责人）；（三）从事父母代种畜禽（含品种和配套系）和商品代仔畜、雏禽生产经营，需要变更其生产经营的畜禽品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书面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作出许可</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不予许可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八条 县级以上地方人民政府农业农村主管部门对申请人提出的申请，应当根据下列情况分别作出处理：（一）不需要取得种畜禽生产经营许可的，应当即时告知申请人不受理；（二）不属于本部门职权范围的，应当即时作出不予受理的决定，并告知申请人向有审批权限的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予以受理。</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三条 有效期内有下列情形之一的，应当向原发证机关申请变更许可证并提交变更申请表及证明材料，符合条件的，原发证机关应当在十五个工作日内予以变更：（一）变更生产经营者名称；（二）变更法定代表人（负责人）；（三）从事父母代种畜禽（含品种和配套系）和商品代仔畜、雏禽生产经营，需要变更其生产经营的畜禽品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3</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72</w:t>
      </w:r>
      <w:r>
        <w:rPr>
          <w:rFonts w:ascii="方正仿宋_GBK" w:hAnsi="方正仿宋_GBK" w:cs="方正仿宋_GBK" w:eastAsia="方正仿宋_GBK"/>
          <w:color w:val="000000"/>
          <w:sz w:val="28"/>
          <w:szCs w:val="28"/>
        </w:rPr>
        <w:t>项：除家畜卵子、冷冻精液、胚胎等外的种畜禽（蜂、蚕种）生产经营许可证核发，下放到县、市、区农业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三条 有效期内有下列情形之一的，应当向原发证机关申请变更许可证并提交变更申请表及证明材料，符合条件的，原发证机关应当在十五个工作日内予以变更：（一）变更生产经营者名称；（二）变更法定代表人（负责人）；（三）从事父母代种畜禽（含品种和配套系）和商品代仔畜、雏禽生产经营，需要变更其生产经营的畜禽品种。</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二条 种畜禽生产经营许可证有效期为五年。有效期届满需要继续生产经营的，申请人应当在期满六个月前重新申请。</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strike w:val="false"/>
          <w:dstrike w:val="false"/>
          <w:color w:val="FF0000"/>
          <w:sz w:val="28"/>
          <w:szCs w:val="28"/>
          <w:lang w:val="en-US" w:eastAsia="zh-CN"/>
        </w:rPr>
        <w:t>向原发证机关申请变更许可证并提交变更申请表及证明材料，符合条件的，原发证机关应当在十五个工作日内予以变更。</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72</w:t>
      </w:r>
      <w:r>
        <w:rPr>
          <w:rFonts w:ascii="方正仿宋_GBK" w:hAnsi="方正仿宋_GBK" w:cs="方正仿宋_GBK" w:eastAsia="方正仿宋_GBK"/>
          <w:color w:val="000000"/>
          <w:sz w:val="28"/>
          <w:szCs w:val="28"/>
        </w:rPr>
        <w:t>项：除家畜卵子、冷冻精液、胚胎等外的种畜禽（蜂、蚕种）生产经营许可证核发，下放到县、市、区农业部门。</w:t>
      </w:r>
    </w:p>
    <w:p>
      <w:pPr>
        <w:pStyle w:val="Normal"/>
        <w:spacing w:lineRule="exact" w:line="600"/>
        <w:ind w:firstLine="560"/>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6-01-14T09: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